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rPr>
          <w:b/>
          <w:b/>
          <w:u w:val="single"/>
        </w:rPr>
      </w:pPr>
      <w:r>
        <w:rPr>
          <w:b/>
          <w:u w:val="single"/>
        </w:rPr>
        <w:t>FHQUE (New)</w:t>
      </w:r>
    </w:p>
    <w:p>
      <w:pPr>
        <w:pStyle w:val="Normal"/>
        <w:autoSpaceDE w:val="false"/>
        <w:rPr/>
      </w:pPr>
      <w:r>
        <w:rPr>
          <w:rFonts w:eastAsia="Calibri"/>
          <w:sz w:val="18"/>
          <w:szCs w:val="18"/>
        </w:rPr>
        <w:t>FHQUE</w:t>
      </w:r>
      <w:r>
        <w:rPr>
          <w:rFonts w:eastAsia="Calibri"/>
          <w:b/>
          <w:sz w:val="18"/>
          <w:szCs w:val="18"/>
        </w:rPr>
        <w:t xml:space="preserve">  </w:t>
      </w:r>
      <w:r>
        <w:rPr>
          <w:rFonts w:eastAsia="Calibri"/>
          <w:sz w:val="18"/>
          <w:szCs w:val="18"/>
        </w:rPr>
        <w:t xml:space="preserve">  ;REGION 1/KLD; 5/17/13; AUTO-QUEUE DIETETICS REPORTS &amp; LABELS; 11/7/14  3:31 PM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;5.5;DIETETICS;**43**;Jan 28, 2005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Run shortly after midnigh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Original version June 2004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ST       F FHI=0:0 S FHI=$O(^FH(117.44,FHI)) Q:'FHI  D:$$GET1^DIQ(117.44,FHI,5)="YES" ML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FHK      K %,DA,DIC,DIE,DIK,DR,FH,FHI,FHII,FHIII,X,Y,ZTDESC,ZTDTH,ZTIO,ZTRTN,ZTSAVE,ZTSK,^TMP("FHQUE",$J)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L       ;Main loop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("FLAG")=0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$O(^FH(117.44,FHI,2,0)) D  Q:'FH("FLAG")  ;Only run certain days of the week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X=DT D DW^%DTC S Y=Y+1,FH("FLAG")=$D(^FH(117.44,FHI,2,"B",Y)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("TIME")=$$GET1^DIQ(117.44,FHI,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:FH("TIME")&lt;600 FH("TIME")=0_FH("TIME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%DT="R",X="T@"_FH("TIME") D ^%DT S ZTDTH=$S($D(FH("TEST")):$H,1:Y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ZTDESC=$$GET1^DIQ(117.44,FHI,.01)_" Auto Queue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ZTIO=$$GET1^DIQ(117.44,FHI,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ZTRTN=$$GET1^DIQ(117.44,FHI,3)_U_$$GET1^DIQ(117.44,FHI,4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FHII=0:0 S FHII=$O(^FH(117.44,FHI,1,FHII)) Q:'FHII  D  ;Get necessary variables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FH("VAR")=$$GET1^DIQ(117.441,FHII_","_FHI,.0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@FH("VAR")=$TR($$GET1^DIQ(117.441,FHII_","_FHI,1),"|",U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D:$$GET1^DIQ(117.441,FHII_","_FHI,2)="YES"  ;Date variable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S X=$TR($$GET1^DIQ(117.441,FHII_","_FHI,1),"|",U),%DT=$S(X["@":"R",1:"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D ^%DT S @FH("VAR")=Y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X=$TR($$GET1^DIQ(117.441,FHII_","_FHI,3),"|",U) X:X]"" X ;Xecutable code to set the variable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ZTSAVE(FH("VAR"))=@FH("VAR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^%ZTLOAD W !!,"ZTSK=",$G(ZTSK)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EST     ;Test one particular optio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R !!,"IEN: ",FHI:DTIME Q:U[FHI  S FH("TEST")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'$D(^FH(117.44,FHI)) W !,"Invalid IEN!" G TES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W ! S DIC="^%ZIS(1,",DIC(0)="QEAM",DIC("A")="Select printer: " D ^DIC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G TEST:Y&lt;1 S ZTIO=$P(Y,U,2) D ML,FHK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SRCH     ;Search file 19 for a synonym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:'$D(FH("STR")) FH("STR")="FH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FHFND S FHFND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R !!,"Search for: ",FH("SRCH"):DTIME Q:U[FH("SRCH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I=FH("STR") F  S FHI=$O(^DIC(19,"B",FHI)) Q:$E(FHI,1,2)'=FH("STR")!(FHI="")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F FHII=0:0 S FHII=$O(^DIC(19,"B",FHI,FHII)) Q:'FHII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F FHIII=0:0 S FHIII=$O(^DIC(19,FHII,FHIII)) Q:'FHIII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.S X=$$GET1^DIQ(19,FHII,.0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.W:X[FH("SRCH") !!,FHII,!?3,X,?17,$$GET1^DIQ(19,FHII,25,2,.0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FHK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UEDIT    ;User edit of options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K ^TMP("FHQUE",$J) S FH("CNT")=0,FHI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 S FHI=$O(^FH(117.443,"B",FHI)) Q:FHI=""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F FHII=0:0 S FHII=$O(^FH(117.443,"B",FHI,FHII)) Q:'FHII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S X=$$GET1^DIQ(117.443,FHII,.01) Q:X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S X(1)=$$GET1^DIQ(117.443,FHII,1) S:X(1)="" X(1)="NULL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S ^TMP("FHQUE",$J,X,X(1))=$$GET1^DIQ(19,FHI,1)_U_FHII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(FHI,FHII)="" W !!,"Available options are: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 S FHI=$O(^TMP("FHQUE",$J,FHI)) Q:FHI=""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F  S FHII=$O(^TMP("FHQUE",$J,FHI,FHII)) Q:FHII=""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S FH("CNT")=FH("CNT")+1,FH("SEL",FH("CNT"))=FHI_U_$P(^TMP("FHQUE",$J,FHI,FHII),U,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W !?3,$J(FH("CNT"),2),". ",FHI W:FHII'="NULL" ?20,FHII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.W ?35,$P(^TMP("FHQUE",$J,FHI,FHII),U)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UEDIT1   R !,"Your choice: ",FH("OPT"):DTIME I U[FH("OPT") D FHK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FH("OPT")'?1.2N!('$D(FH("SEL",FH("OPT")))) W "  ??" G UEDIT1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UEDIT2   R !!,"Time to run the option (use 4 digit military time): ",FH("TIME"):DTIME I U[FH("TIME") D FHK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FH("TIME")'?4N!(FH("TIME")&gt;2359)!($E(FH("TIME"),3)&gt;5) W "  ??" G UEDIT2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("NAME")=$P(FH("SEL",FH("OPT")),U)_" "_FH("TIME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("DA")=$P(FH("SEL",FH("OPT")),U,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(DIC,DIE)="^FH(117.44,",DIC(0)="M",X=FH("NAME") D ^DIC S DA=+Y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Y=-1 D  G UEDIT:%'=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!!,"Add entry ",$C(34),FH("NAME"),$C(34) S %=1 D YN^DICN Q:%'=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DIC(0)="L" K DD,DO D FILE^DIC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DA=+Y,DR="1///"_$P(FH("NAME")," ",2),FH("ADDED")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D ^DIE W !,"Entry added.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W !!,"Now add/change the printer and whether it's active.",!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DR="3///"_$$GET1^DIQ(117.443,FH("DA"),3)_";4///"_$$GET1^DIQ(117.443,FH("DA"),4)_";2R;5R//YES;20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^DIE S ^FH(117.44,DA,1,0)="^117.441^",X=DA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K DA,DIC,DIE,DR S DIC="^FH(117.44,"_X_",1,",DIC(0)="L",DA(1)=X,FH("BAD")=0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FHI=0:0 S FHI=$O(^FH(117.443,FH("DA"),1,FHI)) Q:'FHI!(FH("BAD"))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X=$$GET1^DIQ(117.44302,FHI_","_FH("DA"),.01),DIC("DR")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D:$$GET1^DIQ(117.44302,FHI_","_FH("DA"),1)="YES" ASK Q:FH("BAD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K DIC("DR"),DD,DO D FILE^DICN S DA=+Y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DR="",DIE=DIC D DR,^DIE K FH("QUES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:DR["3//" ^FH(117.44,DA(1),1,DA,1)=$TR(^FH(117.44,DA(1),1,DA,1),"|",U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'FH("BAD") W !!,"Option ",$S($D(FH("ADDED")):"add",1:"chang"),"ed!" H 3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FH("BAD") S DIK="^FH(117.44," D ^DIK W !!,"Invalid entry - deleted!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K FH("ADDED") G UEDI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ASK      N %DT,FHII,FHWP,X,Y S FHWP=$$GET1^DIQ(117.44302,FHI_","_FH("DA"),5,"","FHWP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W !!,"Now answer this question: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FHII=0:0 S FHII=$O(FHWP(FHII)) Q:'FHII  W !?3,FHWP(FHII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R !,"Your answer: ",X:DTIME I U[X S FH("BAD")=1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$$GET1^DIQ(117.44302,FHI_","_FH("DA"),3)="YES" S %DT="ET" D ^%DT I Y&lt;1 W !,"Invalid date/time!" G ASK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("QUES")=X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DR       N X S DR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FHFD=1,2,3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$G(FH("QUES"))]"",FHFD=1 S X=FH("QUES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E  S X=$$GET1^DIQ(117.44302,FHI_","_FH("DA"),FHFD+1) Q:X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DR=DR_FHFD_"///"_X_";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8:00Z</dcterms:created>
  <dc:creator>Department of Veterans Affairs</dc:creator>
  <dc:description/>
  <dc:language>en-US</dc:language>
  <cp:lastModifiedBy>Department of Veterans Affairs</cp:lastModifiedBy>
  <dcterms:modified xsi:type="dcterms:W3CDTF">2017-10-17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